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Ефимочкин Георгий Алексеевич, 1976 года рождения, гражданин России. </w:t>
      </w:r>
    </w:p>
    <w:p>
      <w:pPr>
        <w:pStyle w:val="Style16"/>
        <w:spacing w:lineRule="auto" w:line="360" w:before="0" w:after="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 1998 г. окончил 1 медицинский факультет Луганского государственного медицинского университета по специальности «Лечебное дело». </w:t>
      </w:r>
    </w:p>
    <w:p>
      <w:pPr>
        <w:pStyle w:val="Style16"/>
        <w:spacing w:lineRule="auto" w:line="360" w:before="0" w:after="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 1998 по 2000 гг обучался по специальности «Хирургия» в Луганском государственном медицинском университете в интернатуре. </w:t>
      </w:r>
    </w:p>
    <w:p>
      <w:pPr>
        <w:pStyle w:val="Style16"/>
        <w:spacing w:lineRule="auto" w:line="360" w:before="0" w:after="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 2002 года  работал врачом-стажером сердечно-сосудистым хирургом в Научно-исследовательском институте «Краевая клиническая больница №1 им. С. В. Очаповского». С 2003 по 2005 год закончил ординатуру по торакальной хирургии на базе Кубанского государственного медицинского университета. В 2005 – 2006 гг прошел профессиональную переподготовку по специальности «сердечно-сосудистая хирургия» на базе Новосибирской  государственной медицинской академии. С 2006 года  работал врачом сердечно-сосудистым хирургом в Научно-исследовательском институте «Краевая клиническая больница №1 им. С. В. Очаповского», где работает по настоящее время. С 2014 по 2017 гг обучался в аспирантуре по сердечно-сосудистой хирургии на базе Кубанского государственного медицинского университет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pacing w:val="-10"/>
          <w:sz w:val="28"/>
          <w:szCs w:val="28"/>
        </w:rPr>
        <w:t>По теме диссертационной работы опубликовано 13 научных работ, в том числе 3 статьи в журналах, рекомендуемых Высшей аттестационной комиссией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иссертация выполнена на базе Ф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ГБОУ ВО</w:t>
      </w:r>
      <w:r>
        <w:rPr>
          <w:color w:val="333333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«Кубанский государственный медицинский университет» </w:t>
      </w:r>
      <w:r>
        <w:rPr>
          <w:rFonts w:cs="Times New Roman" w:ascii="Times New Roman" w:hAnsi="Times New Roman"/>
          <w:spacing w:val="-10"/>
          <w:sz w:val="28"/>
          <w:szCs w:val="28"/>
        </w:rPr>
        <w:t>Минздрава России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Тема диссертации «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выбора метода реимплантации коронарных артерий на результаты операции артериального переключения при транспозиции магистральных сосудов</w:t>
      </w:r>
      <w:r>
        <w:rPr>
          <w:rFonts w:cs="Times New Roman" w:ascii="Times New Roman" w:hAnsi="Times New Roman"/>
          <w:sz w:val="28"/>
          <w:szCs w:val="28"/>
        </w:rPr>
        <w:t>», по специальности 14.01.26 – «Сердечно-сосудистая хирургия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искание учёной степени кандидата медицинских наук утверждена 09.10.2014 на заседании Учёного совета Ф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ГБОУ ВО</w:t>
      </w:r>
      <w:r>
        <w:rPr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убанский государственный медицинский университет»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инздрава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highlight w:val="yellow"/>
        </w:rPr>
        <w:t>06.06.20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0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на совместном заседании кафедры кардиологии и кардиохирургии факультета повышения квалификации и профессиональной переподготовки специалистов и кафедры онкологии с курсом торакальной хирургии факультета повышения квалификации и профессиональной переподготовки специалистов ФГБОУ ВО</w:t>
      </w:r>
      <w:r>
        <w:rPr>
          <w:color w:val="333333"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«Кубанский государственный медицинский университет» </w:t>
      </w:r>
      <w:r>
        <w:rPr>
          <w:rFonts w:cs="Times New Roman" w:ascii="Times New Roman" w:hAnsi="Times New Roman"/>
          <w:spacing w:val="-10"/>
          <w:sz w:val="28"/>
          <w:szCs w:val="28"/>
        </w:rPr>
        <w:t>Минздрава России диссертация Ефимочкина Г. А. «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выбора метода реимплантации коронарных артерий на результаты операции артериального переключения при транспозиции магистральных сосудов</w:t>
      </w:r>
      <w:r>
        <w:rPr>
          <w:rFonts w:cs="Times New Roman" w:ascii="Times New Roman" w:hAnsi="Times New Roman"/>
          <w:sz w:val="28"/>
          <w:szCs w:val="28"/>
        </w:rPr>
        <w:t>», по специальности 14.01.26 – «Сердечно-сосудистая хирургия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рекомендована к защите на соискание учёной степени кандидата медицинских нау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иссертация принята к защите диссертационным советом 21.1.044.01 на базе НМИЦ  хирургии им. А.В. Вишневского» </w:t>
      </w:r>
      <w:r>
        <w:rPr>
          <w:rFonts w:cs="Times New Roman" w:ascii="Times New Roman" w:hAnsi="Times New Roman"/>
          <w:spacing w:val="-10"/>
          <w:sz w:val="28"/>
          <w:szCs w:val="28"/>
          <w:highlight w:val="yellow"/>
        </w:rPr>
        <w:t>23 октября 2020 года</w:t>
      </w:r>
      <w:r>
        <w:rPr>
          <w:rFonts w:cs="Times New Roman" w:ascii="Times New Roman" w:hAnsi="Times New Roman"/>
          <w:spacing w:val="-10"/>
          <w:sz w:val="28"/>
          <w:szCs w:val="28"/>
        </w:rPr>
        <w:t>, протокол № ДС-1-п. Предварительное заключение членов диссертационного совета положительное, а документы, имеющиеся в деле диссертанта, соответствуют требованиям В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6:00Z</dcterms:created>
  <dc:creator>km</dc:creator>
  <dc:description/>
  <dc:language>en-US</dc:language>
  <cp:lastModifiedBy>Кабинет16</cp:lastModifiedBy>
  <dcterms:modified xsi:type="dcterms:W3CDTF">2021-12-17T06:56:00Z</dcterms:modified>
  <cp:revision>2</cp:revision>
  <dc:subject/>
  <dc:title/>
</cp:coreProperties>
</file>