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708"/>
        <w:gridCol w:w="3402"/>
      </w:tblGrid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ационно-учетная карточка</w:t>
            </w:r>
          </w:p>
        </w:tc>
      </w:tr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ажданство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аттестационного дел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 xml:space="preserve">Шифр диссертационного совета </w:t>
            </w:r>
            <w:r>
              <w:rPr>
                <w:b/>
                <w:bCs/>
              </w:rPr>
              <w:t xml:space="preserve">  21.1.044.01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решения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реш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звание организации 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ФГБУ «НМИЦ хирургии им. А.В. Вишневского» Минздрава Росс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искатель ученой степени (ученого звания)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 медицинских наук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 и наименование специальнос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уждена (присвоено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ная степень (ученое звание)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диплома (аттестата)</w:t>
            </w:r>
          </w:p>
        </w:tc>
      </w:tr>
      <w:tr>
        <w:trPr>
          <w:trHeight w:val="330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</w:tc>
      </w:tr>
      <w:tr>
        <w:trPr>
          <w:trHeight w:val="2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цент по специальности</w:t>
            </w:r>
          </w:p>
        </w:tc>
      </w:tr>
      <w:tr>
        <w:trPr>
          <w:trHeight w:val="263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по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708"/>
        <w:gridCol w:w="3402"/>
      </w:tblGrid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ационно-учетная карточка</w:t>
            </w:r>
          </w:p>
        </w:tc>
      </w:tr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ажданство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аттестационного дел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Шифр диссертационного совета </w:t>
            </w:r>
            <w:r>
              <w:rPr>
                <w:b/>
                <w:bCs/>
              </w:rPr>
              <w:t xml:space="preserve">  21.1.044.01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решения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реш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звание организации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ГБУ «НМИЦ хирургии им. А.В. Вишневского» Минздрава Росс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искатель ученой степени (ученого звания)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 медицинских наук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 и наименование специальнос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уждена (присвоено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ная степень (ученое звание)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диплома (аттестата)</w:t>
            </w:r>
          </w:p>
        </w:tc>
      </w:tr>
      <w:tr>
        <w:trPr>
          <w:trHeight w:val="330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</w:tc>
      </w:tr>
      <w:tr>
        <w:trPr>
          <w:trHeight w:val="2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цент по специальности</w:t>
            </w:r>
          </w:p>
        </w:tc>
      </w:tr>
      <w:tr>
        <w:trPr>
          <w:trHeight w:val="263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по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9:00Z</dcterms:created>
  <dc:creator>Михеева Людмила Владимировна</dc:creator>
  <dc:description/>
  <dc:language>en-US</dc:language>
  <cp:lastModifiedBy>Кабинет16</cp:lastModifiedBy>
  <cp:lastPrinted>2018-06-13T12:25:00Z</cp:lastPrinted>
  <dcterms:modified xsi:type="dcterms:W3CDTF">2021-12-17T06:59:00Z</dcterms:modified>
  <cp:revision>2</cp:revision>
  <dc:subject/>
  <dc:title/>
</cp:coreProperties>
</file>