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С П И С О 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адресов учреждений для рассылки автореферата диссерт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ФАМИЛИЯ ИМЯ ОТЧЕСТВО «Название диссертационной работ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соискание ученой степен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ндидат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дицинских наук по специально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3.1.15. Cердечно-сосудистая хирург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Автореферат разослан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>«______» ____________20_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___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 xml:space="preserve">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Защита диссертации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на заседании диссертационного сове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.1.044.01, созданного на базе ФГБУ «НМИЦ хирургии им. А.В. Вишневского» Минздрава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120"/>
        <w:ind w:right="-142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120"/>
        <w:ind w:righ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формационное телеграфное агентство России (ИТАР-ТАСС) (Кремлевская наб., д. 1/9,</w:t>
      </w:r>
      <w:r>
        <w:rPr>
          <w:rFonts w:cs="Times New Roman" w:ascii="Times New Roman" w:hAnsi="Times New Roman"/>
          <w:sz w:val="28"/>
          <w:szCs w:val="28"/>
        </w:rPr>
        <w:t xml:space="preserve"> строение 8, Москва, 119019) – 9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ое государственное бюджетное учреждение «Российская государственная библиотека» (Воздвиженка ул., д. 3/5, Москва, 119019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ое государственное бюджетное учреждение «Российская национальная библиотека» (Садовая ул., д. 18, Санкт-Петербург, 191069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ое государственное бюджетное учреждение «Государственная публичная научно-техническая библиотека России» (Кузнецкий Мост ул., д. 12, Москва, К-31, ГСП-6, 107996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ое государственное бюджетное учреждение науки «Всероссийский институт научной и технической информации» Российской академии наук (Усиевича ул., д. 20, Москва, 12519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тральная научная медицинская библиотека Первого московского государственного медицинского университета им. И.М. Сеченова Министерства здравоохранения Российской Федерации (Нахимовский просп., д. 49, Москва, ГСП-7, 117997) – для работ по медицинским и фармацевтическим наукам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сударственное учреждение «Национальная библиотека Беларуси» (Независимости просп., д. 116, г. Минск, Беларусь, 220114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едеральное государственное бюджетное учреждение (Российский научный центр хирургии им. акад. Б.В. Петровского» (Абрикосовский пер., д. 2, Москва, ГСП-1, 119991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сударственное бюджетное учреждение здравоохранения города Москвы «Научно-исследовательский институт скорой помощи им. Н.В. Склифосовского» Департамента здравоохранения города Москвы (Б. Сухаревская пл., д. 3, Москва, 129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сударственное учреждение «Московский областной научно-исследовательский клинический институт им. М.Ф. Владимирского» Министерства здравоохранения Московской области (Щепкина ул., д. 61/2, Москва, 12911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ГБНУ «НМИЦ ССХ им. А.Н. Бакулева» (121552, Москва, Рублевское шоссе, д. 135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125130 Москва, ул. Большая Академическая, д. 15, корп. 1, кв. 116, Кокову Л.С. – 1 экз. – обычным письмом. </w:t>
      </w:r>
    </w:p>
    <w:p>
      <w:pPr>
        <w:pStyle w:val="Normal"/>
        <w:spacing w:lineRule="auto" w:line="240" w:before="240" w:after="12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140006, Московская обл., Люберцы пос., Октябрьский просп., д. 380 Ж, кв. 35, проф. Овезову А.М. – 1 экз.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екретарь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сертационного совета, д.м.н  </w:t>
        <w:tab/>
        <w:tab/>
        <w:tab/>
        <w:tab/>
        <w:t xml:space="preserve">С.В. Сапелкин.                                                                          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для почтового штамп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6:00Z</dcterms:created>
  <dc:creator>kho2</dc:creator>
  <dc:description/>
  <cp:keywords/>
  <dc:language>en-US</dc:language>
  <cp:lastModifiedBy>Диссертационный Совет ЕГИСМ</cp:lastModifiedBy>
  <cp:lastPrinted>2017-04-03T15:48:00Z</cp:lastPrinted>
  <dcterms:modified xsi:type="dcterms:W3CDTF">2022-09-29T10:20:00Z</dcterms:modified>
  <cp:revision>4</cp:revision>
  <dc:subject/>
  <dc:title/>
</cp:coreProperties>
</file>